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Work to improve the energy efficiency of residential, commercial, and industrial buildings using solar energy syst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Work to improve the energy efficiency of residential, commercial, and industrial buildings using solar energy syst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eastAsia="Book Antiqua" w:cs="Book Antiqua" w:ascii="Book Antiqua" w:hAnsi="Book Antiqua"/>
          <w:sz w:val="56"/>
          <w:szCs w:val="56"/>
        </w:rPr>
        <w:t xml:space="preserve"> </w:t>
      </w:r>
      <w:r>
        <w:rPr>
          <w:rFonts w:cs="JasmineUPC" w:ascii="Book Antiqua" w:hAnsi="Book Antiqua"/>
          <w:sz w:val="56"/>
          <w:szCs w:val="56"/>
        </w:rPr>
        <w:t>Solar Energy Systems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45720</wp:posOffset>
                </wp:positionV>
                <wp:extent cx="6743700" cy="286829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Solar Energy Systems Engine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plans for solar energy system development, monitoring, and evaluation activ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a solar hot-water heater for a home to help decrease energy bil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computer simulations of solar photovoltaic generation system performance or energy production to optimize efficienc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farmer’s become energy independent by designing a solar photovoltaic system that will fit on a barn roo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erform thermal, stress, or cost reduction analyses for solar system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Oversee the installation of a home solar energy system to make sure it is all done proper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raw up blueprints of a solar photovoltaic system to be installed on the sides of a new skyscrap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3.6pt;width:530.95pt;height:2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Solar Energy Systems Engine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plans for solar energy system development, monitoring, and evaluation activit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a solar hot-water heater for a home to help decrease energy bil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computer simulations of solar photovoltaic generation system performance or energy production to optimize efficienc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farmer’s become energy independent by designing a solar photovoltaic system that will fit on a barn roof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erform thermal, stress, or cost reduction analyses for solar system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Oversee the installation of a home solar energy system to make sure it is all done properl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raw up blueprints of a solar photovoltaic system to be installed on the sides of a new skyscrap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77825</wp:posOffset>
                </wp:positionV>
                <wp:extent cx="3209925" cy="17907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79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3.06 hourly, $89,5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50,2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9.75pt;width:252.7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3.06 hourly, $89,5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50,2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77825</wp:posOffset>
                </wp:positionV>
                <wp:extent cx="3209925" cy="1790700"/>
                <wp:effectExtent l="10160" t="9525" r="9525" b="386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79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how things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ake things apart and put them back togeth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9.75pt;width:252.7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how things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ake things apart and put them back together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7620</wp:posOffset>
                </wp:positionV>
                <wp:extent cx="6743700" cy="1362075"/>
                <wp:effectExtent l="9525" t="10795" r="10160" b="172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an engineering discipline such as electrical or mechanical engine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ome positions may require a graduate degree in engine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st employers seek to hire engineers who have a PE (professional engineer) lic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0.6pt;width:530.9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an engineering discipline such as electrical or mechanical engine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ome positions may require a graduate degree in engine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st employers seek to hire engineers who have a PE (professional engineer) licens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aerospace_engineer_107.pdf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Energy_solarenergysystemsengineer_c001.shtml?From=testb#natureof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aerospace_engineer_107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07:00Z</dcterms:created>
  <dc:creator>Vanessa Stevens</dc:creator>
  <dc:description/>
  <dc:language>en-US</dc:language>
  <cp:lastModifiedBy>Jackson</cp:lastModifiedBy>
  <dcterms:modified xsi:type="dcterms:W3CDTF">2012-10-12T17:07:00Z</dcterms:modified>
  <cp:revision>2</cp:revision>
  <dc:subject/>
  <dc:title/>
</cp:coreProperties>
</file>